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Today’s work</w:t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Go to </w:t>
      </w:r>
      <w:hyperlink r:id="rId2">
        <w:r>
          <w:rPr>
            <w:rStyle w:val="InternetLink"/>
          </w:rPr>
          <w:t>http://www.bettycrocker.com/recipes/product-recipes/bisquick-recipes/impossibly-easy-mini-pies</w:t>
        </w:r>
      </w:hyperlink>
      <w:r>
        <w:rPr/>
        <w:t xml:space="preserve"> or</w:t>
      </w:r>
    </w:p>
    <w:p>
      <w:pPr>
        <w:pStyle w:val="Normal"/>
        <w:spacing w:lineRule="auto" w:line="360"/>
        <w:ind w:left="1080" w:hanging="0"/>
        <w:rPr/>
      </w:pPr>
      <w:hyperlink r:id="rId3">
        <w:r>
          <w:rPr>
            <w:rStyle w:val="InternetLink"/>
          </w:rPr>
          <w:t>http://www.bettycrocker.com/recipes/product-recipes/bisquick-recipes/impossibly-easy-pie-recipes?pi=1&amp;ps=10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arch the impossible pies or impossible mini pies for recipe to prepare next lab.  Get my approval and turn in market order today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e are not doing pizza or fruit pies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lect some sort of protein such as chicken, beef, pork, tuna…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tycrocker.com/recipes/product-recipes/bisquick-recipes/impossibly-easy-mini-pies" TargetMode="External"/><Relationship Id="rId3" Type="http://schemas.openxmlformats.org/officeDocument/2006/relationships/hyperlink" Target="http://www.bettycrocker.com/recipes/product-recipes/bisquick-recipes/impossibly-easy-pie-recipes?pi=1&amp;ps=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42:00Z</dcterms:created>
  <dc:creator>lthacker</dc:creator>
  <dc:description/>
  <dc:language>en-US</dc:language>
  <cp:lastModifiedBy>lthacker</cp:lastModifiedBy>
  <dcterms:modified xsi:type="dcterms:W3CDTF">2012-04-20T13:43:00Z</dcterms:modified>
  <cp:revision>1</cp:revision>
  <dc:subject/>
  <dc:title/>
</cp:coreProperties>
</file>